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hanging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Quelque exemples des questions orales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Quand est-ce que tu vas finir tes devoirs ce soir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Qu'est-ce qu'on ne doit jamais faire en class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Où veux-tu voyager cet été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Est-ce que ta famille va rester chez toi prendant les vacances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Qu'est-ce que tu peux bien fair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Comment est-ce que tu peux obtenir une bonne note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A quelle heure est-ce que tu reviens de l'ecole en général?</w:t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16:17Z</dcterms:created>
  <dc:creator/>
  <dc:description/>
  <dc:language>en-US</dc:language>
  <cp:lastModifiedBy/>
  <cp:revision>0</cp:revision>
  <dc:subject/>
  <dc:title/>
</cp:coreProperties>
</file>